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right="-56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2 січня 2026 року № 04</w:t>
      </w:r>
    </w:p>
    <w:p>
      <w:pPr>
        <w:pStyle w:val="Normal"/>
        <w:ind w:left="5103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им РТЦК та СП у 202</w:t>
      </w:r>
      <w:r>
        <w:rPr>
          <w:sz w:val="28"/>
          <w:lang w:val="ru-RU"/>
        </w:rPr>
        <w:t>6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16"/>
        <w:gridCol w:w="1627"/>
      </w:tblGrid>
      <w:tr>
        <w:trPr>
          <w:tblHeader w:val="true"/>
          <w:trHeight w:val="5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ВЕРБА-ВВ" с. Любит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ДПП РЕСУР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ОБЛАПСЬКЕ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ДРУЖБА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імені ЛЕСІ УКРАЇН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ГРАНД ІНВЕСТ ЛІМІТЕД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УКРКАР ГРУП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 "АТП 10706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"ЕКОКОМУНСЕРВІ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НЕГАБАРИТ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НЕГАБАРИТ-СЕРВІ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ТОПАГРОТРАК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ВІЗАВТО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  "ЛЮВІК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ВН ТРАН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КСТ ЕКСПРЕ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АТП-0262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СИСТАЛЮК ЯРОСЛАВ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ПІДПРИЄМСТВО "ТРІУМФ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СІМ ПАЛ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ХІМ ОПТ ТРЕЙД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ОЛЕНА ТРАНС ГРУП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АТНЕ ПІДПРИЄМСТВО "ФЛОРЕНТЕ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В ТРАНСАВТО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РМЕРСЬКЕ ГОСПОДАРСТВО  "ОЛКО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КОМПАНІЯ ПРОГРЕ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НСЬКЕ (ФЕРМЕРСЬКЕ) ГОСПОДАРСТВО "ФАСТИ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ЗАХІДНІ АГРАРНІ ІНВЕСТИЦІЇ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ВЕЖА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ЗАХІДНІ ЛІСОВІ РЕСУРСИ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КОВЕЛЬСЬКИЙ ПІЩАНИЙ КАР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Р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БСЬКИЙ ПСИХОНЕВРОЛОГІЧНИЙ ІНТЕРНА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АВТО СК ЕКСПРЕ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ТАШЕВСЬКИЙ ТРАНС УА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ГОРОБЕЦЬ ПРО ТРАН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ИЙ ВИРОБНИЧИЙ КООПЕРАТИВ "НАДІЯ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        "ТОП АГРО ТРАНС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«КОВЕЛЬ ПАРТС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«ЗОР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НЕКОМЕРЦІЙНЕ ПІДПРИЄМСТВО "КОЛОДЯЖНЕНСЬКИЙ ЦЕНТР ПЕРВИННОЇ МЕДИКО-САНІТАРНОЇ ДОПОМОГИ" КОЛОДЯЖНЕНСЬКОЇ СІЛЬСЬКОЇ РАДИ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   «ДИКУН ТРАНС-ЕКСПРЕС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   «АВТОРОМА СЕРВІС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 «ВАНТАЖНІ ПЕРЕВЕЗЕННЯ «НАДІ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ВАРИСТВО З ОБМЕЖЕНОЮ ВІДПОВІДАЛЬНІСТЮ     «ВОЛИНЬ ВЕСТ ВУД»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ЯНСЬКЕ (ФЕРМЕРСЬКЕ) ГОСПОДАРСТВО "СЕРПАНОК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 "ВІТОКС АГРО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 "РОАН АГРО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    «БІЗНЕС РЕЙС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right="-199" w:hanging="3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Ковельської  міської р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56" w:hanging="3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цька сільськ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341" w:hanging="3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9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бська селищн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56" w:hanging="3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івська сільськ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яженська сільськ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линецька селищн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26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орська сільська ра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6</w:t>
            </w:r>
          </w:p>
        </w:tc>
      </w:tr>
    </w:tbl>
    <w:p>
      <w:pPr>
        <w:pStyle w:val="Heading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_______________________________________________________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2 січня 2026 року № 04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 (Ковельської міської рад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им РТЦК та СП (м. Ковель) у 202</w:t>
      </w:r>
      <w:r>
        <w:rPr>
          <w:sz w:val="28"/>
          <w:lang w:val="ru-RU"/>
        </w:rPr>
        <w:t>6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вір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КОВЕ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НСЬКИЙ СТАРОСТИНСЬКИЙ ОК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КУТ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КАПІТАЛЬНОГО БУДІВНИЦТВА ТА ЖИТЛОВО-КОМУНАЛЬНОГО ГОСПОДАРСТВА ВИКОНАВЧОГО КОМІТЕТУ КОВЕ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, МОЛОДІ, СПОРТУ ТА ТУРИЗМУ ВИКОНАВЧОГО КОМІТЕТУ КОВЕ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ВИКОНАВЧОГО КОМІТЕТУ КОВЕ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 КОВЕ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П «КОВЕЛЬСЬКИЙ ЦЕНТР МЕДИЧНОЇ РЕАБІЛІТАЦІЇ ТА ПАЛІАТИВ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 «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К</w:t>
            </w:r>
            <w:r>
              <w:rPr>
                <w:rStyle w:val="Emphasis"/>
                <w:i w:val="false"/>
                <w:iCs w:val="false"/>
                <w:sz w:val="24"/>
                <w:szCs w:val="24"/>
                <w:shd w:fill="FFFFFF" w:val="clear"/>
              </w:rPr>
              <w:t>ОВЕЛЬСЬКЕ НАДЛІСНИЦТВО</w:t>
            </w:r>
            <w:r>
              <w:rPr>
                <w:sz w:val="24"/>
                <w:szCs w:val="24"/>
                <w:shd w:fill="FFFFFF" w:val="clear"/>
              </w:rPr>
              <w:t>» ФІЛІЇ «ПОЛІСЬКИЙ ЛІСОВИЙ ОФІС» ДП «ЛІСИ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НЗ «КОВЕЛЬСЬКИЙ ЦЕНТР ПРОФЕСІЙНО-ТЕХНІЧНОЇ ОСВІ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П «КОВЕЛЬСЬКИЙ ПРОМИСЛОВО-ЕКОНОМІЧНИЙ ФАХОВИЙ КОЛЕДЖ ЛУЦЬКОГО НАЦІОНАЛЬНОГО ТЕХНІЧНОГО УНІВЕРСИТЕТ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ФІЛІЯ КОНЦЕРНУ РАДІОМОВЛЕННЯ, РАДІОЗВ'ЯЗКУ ТА ТЕЛЕБА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Е ДЕПО КОВЕЛЬ ПАТ «ЛЬВІВСЬКА ЗАЛІЗНИЦ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ЙСЬКОВО-ОБЛІКОВЕ БЮРО  СТ. КОВЕЛЬ                          ВП «РІВНЕНСЬКА ДИРЕКЦІЯ ЗАЛІЗНИЧНИХ ПЕРЕВЕЗЕНЬ»  ПАТ «ЛЬВІВСЬКА ЗАЛІЗНИЦ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ВЕЛЬСЬКЕ МТ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ОЛІМП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МАКСЛЄ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Р-АВТО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СИЧ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ДОМНЮ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М 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ОСТТРАНСАВ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ЕЛОКС АВТО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ІРЛАЙН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ПРІМА АВ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ДЕДУШ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КАР-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КАР-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ДЕ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АФАНАСЕН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ЕНДОР ТРАНС 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ТРАНСПОРТНО ЛОГІСТИЧНА КОМПАНІЯ АФ-МАТ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ОМПАНІЯ АЛТ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ОВЕЛЬ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ГАЛАКТИКА АВ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ЮВАТ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П «ДОБРОБУ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ПП «АГРОПРОМТЕХ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ЗОВ «ВКФ «БУД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ЛИНЬ ІНСТРУМЕНТ 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КП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ДВ «КОВЕЛЬСЬКА РЕАЛІЗАЦІЙНА БАЗА ХЛІБОПРОДУКТІВ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ТМ «КОВЕЛЬТЕП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ГРАН ТРАНС 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П «КОМПАНІЯ ЮК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ИНЬДОРБУ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ИНЬДОРРЕСУР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ОЛ-ЛОГІСТИ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ЧИСТО ШО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П «КОВЕЛЬВОДОКАН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ЯРТ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АЛГО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П «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ТРАНС4Ю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ОМБУД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ЛИНЬ МЕГА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ВС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ЛИНЬ-КАЛЬ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ЛАР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ЛДЦ 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ВКФ  «КОВ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ЕСТ ФРУТ ГРУ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ЛЯМАР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ОВ «АВТОМАКС-ЕКСПРЕ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П «АГРО-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ОВ «ВОЛИНЬБУДТЕ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П «ДИЗЕЛЬ-БО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2/07/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НІКОД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ЛІБЕРТР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К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П «КОВЕЛЬСЬКІ ПАР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АРГОТРАНС-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ДЯК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ТІР 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НОРСЛАЙН ТРЕЙ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САВА-У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АВТ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ОВЕЛЬСЬКЕ ШБУ №6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ЮК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П «КОВЕЛЬ-БУДПОСТАЧ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П «КОВЕЛЬСЬКИЙ ЦЕНТР МЕДИЧНОЇ РЕАБІЛІТАЦІЇ ТА ПАЛІАТИВНОЇ ДОПОМОГИ» ВОЛИН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УСІК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Я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ББ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ГРІЛВУ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ОЛМАН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БЕШТА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БУДХАУЗ-ГРУ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ВЕЛЬСЬКИЙ ЦПМС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ПРОФІТКАРС77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ЛЕВІНА КАР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РИБАК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ДУДА-СПЕЦ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НТАРСІ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МОСІЙЧУК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Т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ЯРБЕКС ТРАНС ЛОГІСТІ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І.О. ТРАНС СЕРВ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СТУДЕНТ 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САЛЮВ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БОРА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ТЦ-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ІНАТ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Д2 ЛОГІС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ОЛИНЬ БУД ТРЕЙ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АВТОВОЗ ГРУ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ПРИСТУПЧУК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ВІКТО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ДОМАН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ААВ-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АРАБОСС ІНТЕРНЕШИН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ОВ «КЛЯМАР 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ОВ «АЛТ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6</w:t>
            </w:r>
          </w:p>
        </w:tc>
      </w:tr>
    </w:tbl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" w:leader="none"/>
          <w:tab w:val="center" w:pos="48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______________________________________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2 січня 2026 року № 04</w:t>
      </w:r>
    </w:p>
    <w:p>
      <w:pPr>
        <w:pStyle w:val="Normal"/>
        <w:ind w:left="5103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шим відділом Ковельського РТЦК та СП у 202</w:t>
      </w:r>
      <w:r>
        <w:rPr>
          <w:sz w:val="28"/>
          <w:lang w:val="ru-RU"/>
        </w:rPr>
        <w:t>6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416"/>
        <w:gridCol w:w="1372"/>
      </w:tblGrid>
      <w:tr>
        <w:trPr>
          <w:trHeight w:val="5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БОМЛЬСЬКА МІСЬКА РАД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Я "ПОЛІСЬКИЙ ЛІСОВИЙ ОФІС" ДП "ЛІСИ УКРАЇНИ" ЛЮБОМЛЬСЬКЕ НАДЛІСНИЦ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УНАЛЬНЕ ПІДПРИЄМСТВО "ЛЮБОМЛЬСЬКЕ ЖИТЛОВО-КОМУНАЛЬНЕ ГОСПОДАРСТВО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ЦЕНТР ПЕРВИННОЇ МЕДИЧНОЇ ДОПОМОГИ" ЛЮБОМЛЬ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СВІТЯЗЬ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НАДІЯ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Л-ТРАНС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ЕРНІКОЛОР УКРАЇН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     "ЧЕБИРЯК ЛОГІСТИК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                  "Р-ЛОГІСТИК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МАЧІВСЬКИЙ ЛІЦЕЙ ВИШНІВСЬКОЇ СІЛЬ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ТНЕ ПІДПРИЄМСТВО "ФОЛСАЖ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ЛЮБОМЛЬСЬКЕ ТЕРИТОРІАЛЬНЕ МЕДИЧНЕ ОБ</w:t>
            </w:r>
            <w:r>
              <w:rPr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color w:val="000000"/>
                <w:sz w:val="24"/>
                <w:szCs w:val="24"/>
              </w:rPr>
              <w:t>ЄДНАННЯ" ЛЮБОМЛЬ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ТЮ         "БУЛАВКА ТРАНС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НСЬКИЙ ЛІЦЕЙ ВИШНІВСЬКОЇ СІЛЬ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5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     "ДРАПТРАНС КОМПАНІ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НИЙ ЗАКЛАД ВИШНІВСЬКИЙ ЛІЦ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ЛАДТРАНС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ІЛЬСЬКОГОСПОДАРСЬКЕ ПРИВАТНЕ ПІДПРИЄМСТВО "КУСНИЩЕ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ЕРІДОН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 ЛОГІСТІК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НОРМА ПЛЮС ТРАНС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ЕНСЬКИЙ ПСИХОНЕВРОЛОГІЧНИЙ ІНТЕРНА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  "ПОЛІССЯ-МОЛОКО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П "БУГ" ВИШНІВСЬКОЇ СІЛЬ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"РІВНЕ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АВТОКОМ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ЧОРНИЦЯ ВОЛИНІ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ВЕСТПРИВАТТРАНС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ОЛНА-ТРАНС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ШНІВСЬКА СІЛЬСЬКА РА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ЕНСЬКА СЕЛИЩНА РА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6.2026</w:t>
            </w:r>
          </w:p>
        </w:tc>
      </w:tr>
      <w:tr>
        <w:trPr>
          <w:trHeight w:val="2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 СІЛЬСЬКА РА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6</w:t>
            </w:r>
          </w:p>
        </w:tc>
      </w:tr>
    </w:tbl>
    <w:p>
      <w:pPr>
        <w:pStyle w:val="Heading1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2 січня 2026 року № 04</w:t>
      </w:r>
    </w:p>
    <w:p>
      <w:pPr>
        <w:pStyle w:val="Normal"/>
        <w:ind w:left="5103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дення перевірок стану військового обліку на територ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/>
      </w:pPr>
      <w:r>
        <w:rPr>
          <w:sz w:val="28"/>
        </w:rPr>
        <w:t>Другим відділом Ковельського РТЦК та СП у 202</w:t>
      </w:r>
      <w:r>
        <w:rPr>
          <w:sz w:val="28"/>
          <w:lang w:val="ru-RU"/>
        </w:rPr>
        <w:t>6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3"/>
        <w:gridCol w:w="1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ві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мченська сільськ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родівська сільськ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лоттівська селищн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тнівська селищн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«Ратнівське лісомисливське господарство» ДП «Ліси Україн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заклад освіти Ратнівський ліцей №1 імені героя України Едуарда Камардіна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ий ліцей №2 ім. М. Заліпи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а дитяча музична шко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зОВ «Ратнівський молокозаво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Волиньліспр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Ратнівська ЦРЛ»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івська сільська рад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Ратнівський центр первинної медичної допомоги»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«Ратнівський аграрі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ВРБУ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МАКАР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ДП КОМФОРТБУ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БОБІК-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нське (фермерське) господарство "ПРОЛІС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БЖГ»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ФІА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ДІМЕН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ПОВНИЙ КОШИК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</w:t>
            </w:r>
            <w:r>
              <w:rPr>
                <w:rFonts w:cs="Roboto" w:ascii="Roboto" w:hAnsi="Roboto"/>
                <w:color w:val="1F1F1F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ВЛАДАРТРАНС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СПІЛЬНИЙ ЛІ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«АЛУФ РЕСУР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                             «ВОЛИНЬ ДЕЛІВЕРІ ТРЕЙ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СОВТРАНС КОМПАНІ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Е ВИРОБНИЧЕ УПРАВЛІННЯ ЖИТЛОВО-КОМУНАЛЬНОГО ГОСПО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ий заклад освіти "Кортеліський ліцей імені Василя Корнелюка Ратнівської селищної рад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инський ліцей Велимченської сільської ради Ковельського району Волин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8.05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КОРИК 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«ГУЛЬ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                                        «БК «СЕРВІСБУДПІДРЯ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«АТП-ЕКСПРЕСАВТ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"Ратнівське комунальне госпрозрахункове проектно-виробниче архітектурно-планувальне підприємство"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8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ДІОНІС 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9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ШКІЛЬНИЙ РЕСУРСНИЙ ЦЕНТР РАТНІВСЬКОЇ СЕЛИЩНОЇ РАДИ (МРЦ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ий заклад освіти "Гірниківський ліцей Ратнівської селищної рад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ВОЛИНЬЛІСПР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ГБП ТРАНСПОР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ТРАНСГРАНДЛОГІСТІ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тнівська ДЮС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ерське господарство «Са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«СІЛЬЧУК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ГІРНИКИ-АГР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ВПМ ТРАН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БОІР ТРАНСПОР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 ліцей Ратнівської селищ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ий дитячий ясла-садок №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елимченський ліцей Велимченської сільської ради Ковельського району Волин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6</w:t>
            </w:r>
          </w:p>
        </w:tc>
      </w:tr>
    </w:tbl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2 січня 2026 року № 04</w:t>
      </w:r>
    </w:p>
    <w:p>
      <w:pPr>
        <w:pStyle w:val="Normal"/>
        <w:ind w:left="5103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/>
      </w:pPr>
      <w:r>
        <w:rPr>
          <w:sz w:val="28"/>
        </w:rPr>
        <w:t>Третім відділом Ковельського РТЦК та СП у 202</w:t>
      </w:r>
      <w:r>
        <w:rPr>
          <w:sz w:val="28"/>
          <w:lang w:val="ru-RU"/>
        </w:rPr>
        <w:t>6</w:t>
      </w:r>
      <w:r>
        <w:rPr>
          <w:sz w:val="28"/>
        </w:rPr>
        <w:t xml:space="preserve"> році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94"/>
        <w:gridCol w:w="1637"/>
      </w:tblGrid>
      <w:tr>
        <w:trPr>
          <w:trHeight w:val="5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а селищна ра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АМІЛА» Тран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міл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"Факторія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«Дружб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«Батьківщин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П «Турійський центр ЦПМСД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ерлина Турії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6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оліська родин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6</w:t>
            </w:r>
          </w:p>
        </w:tc>
      </w:tr>
      <w:tr>
        <w:trPr>
          <w:trHeight w:val="2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Аміл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26</w:t>
            </w:r>
          </w:p>
        </w:tc>
      </w:tr>
      <w:tr>
        <w:trPr>
          <w:trHeight w:val="2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Соломі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инь-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П «Турійська лікарня планового лікуванн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івська селищна ра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Мацеї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 Турійс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ГРОФІРМА СТАНІСЛА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П «ДІМ ВЕР ТРАНС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АРН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ИНСЬКА АГРАРНА КОМПАНІ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ий ліцей Турійс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К «СЛАВ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 «ПЕКАРНЯ»ХЛІБНИЙ КРАЙ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ТУРОПИН 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е ЖК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БОБЛИ 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лівський ліцей ім. О.С. НАНАСЮ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заклад Купичівський ліцей Турійс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чинський ліцей Турійс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заклад Турійський ліцей Турійс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"ПРИМА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ОБРІЙ+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КОЛІБРІ+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ЛАН БАЛАНОВИЧ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ФОТИНІЯ ТРАНС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ЗОРЯ ТУРІЙЩИН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БОНТРАНС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ВРОЖАЙНЕ ПОЛЕ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РОДИНА+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ВЛАДМАР 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7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ІКК «ВОВЧАК-ВОЛИНСЬКА СІЧ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8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ТРОЯНДА ПЛЮС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8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ТРИПІЛЛЯ ЛММ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8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НАША ОКОЛИЦ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8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ВІТЛЕНД 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8.2026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Г «МАЛЬВ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8.202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__</w:t>
      </w:r>
      <w:r>
        <w:br w:type="page"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2 січня 2026 року № 04</w:t>
      </w:r>
    </w:p>
    <w:p>
      <w:pPr>
        <w:pStyle w:val="Normal"/>
        <w:ind w:left="5103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им відділом Ковельського РТЦК та СП у 202</w:t>
      </w:r>
      <w:r>
        <w:rPr>
          <w:sz w:val="28"/>
          <w:lang w:val="ru-RU"/>
        </w:rPr>
        <w:t>6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94"/>
        <w:gridCol w:w="1637"/>
      </w:tblGrid>
      <w:tr>
        <w:trPr>
          <w:tblHeader w:val="true"/>
          <w:trHeight w:val="5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ацька селищна рада  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5.2026-05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НП "Шацька лікарня Шацької селищної ради"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ацький національний природний парк   с. Світяз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ИЙ ОБЛАСНИЙ САНАТОРІЙ "ЛІСОВА ПІСНЯ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РСЬКЕ ГОСПОДАРСТВО "ПУЛЬМО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</w:t>
            </w:r>
            <w:r>
              <w:rPr>
                <w:rFonts w:cs="Roboto" w:ascii="Roboto" w:hAnsi="Roboto"/>
                <w:color w:val="1F1F1F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ВОЛИНСЬКА ЯГІДКА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ЦЬКА ДЮС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УСТАНОВА МУНІЦИПАЛЬНИЙ ЦЕНТР ШАЦ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ДОБРОБУТ ШАЦ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26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УБК АГРОКРАЙ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5.2026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__________________________________________</w:t>
      </w:r>
      <w:r>
        <w:br w:type="page"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2 січня 2026 року № 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ця</w:t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дення перевірок стану військового обліку на територ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/>
      </w:pPr>
      <w:r>
        <w:rPr>
          <w:sz w:val="28"/>
        </w:rPr>
        <w:t>П’ятим відділом Ковельського РТЦК та СП у 202</w:t>
      </w:r>
      <w:r>
        <w:rPr>
          <w:sz w:val="28"/>
          <w:lang w:val="ru-RU"/>
        </w:rPr>
        <w:t>6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28"/>
        <w:gridCol w:w="1464"/>
      </w:tblGrid>
      <w:tr>
        <w:trPr>
          <w:trHeight w:val="5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ровижівськ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селищн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5.2026-05.05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омунальне некомерційне підприємство "</w:t>
            </w:r>
            <w:r>
              <w:rPr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</w:rPr>
              <w:t>таровижівська багатопрофільна лікарня" старовижівської селищної рад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.05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нальне некомерційне підприємство "</w:t>
            </w:r>
            <w:r>
              <w:rPr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</w:rPr>
              <w:t>таровижівський центр первинної медичної допомоги"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.05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вижівське виробниче управління житлово-комунального господар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.05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державної казначейської служби України у Старовижівському районі волинської област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.05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иство з обмеженою відповідальністю "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>втобізнессервіс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.05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иство обмеженої відповідальності "</w:t>
            </w:r>
            <w:r>
              <w:rPr>
                <w:color w:val="000000"/>
                <w:sz w:val="28"/>
                <w:szCs w:val="28"/>
                <w:lang w:val="ru-RU"/>
              </w:rPr>
              <w:t>Р</w:t>
            </w:r>
            <w:r>
              <w:rPr>
                <w:color w:val="000000"/>
                <w:sz w:val="28"/>
                <w:szCs w:val="28"/>
              </w:rPr>
              <w:t>оманчук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.05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ідинськ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селищн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д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.05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26" w:hanging="14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иство з обмеженою відповідальністю "</w:t>
            </w:r>
            <w:r>
              <w:rPr>
                <w:color w:val="000000"/>
                <w:sz w:val="28"/>
                <w:szCs w:val="28"/>
                <w:lang w:val="ru-RU"/>
              </w:rPr>
              <w:t>Г</w:t>
            </w:r>
            <w:r>
              <w:rPr>
                <w:color w:val="000000"/>
                <w:sz w:val="28"/>
                <w:szCs w:val="28"/>
              </w:rPr>
              <w:t>олден беррі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.05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ОЛИНЬЕКОБУД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.05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РСЬКЕ ГОСПОДАРСТВО "СОЛОМІЯ ПЛЮС"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.05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 «КАВУН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БРІКЕТ СТАР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РОМАН АВТОТРАНС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В «ВОЛИНЬЕКОСТАРС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НОВІЛЬСЬКА ГІМНАЗІЯ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ИЙ ЛІЦЕЙ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ВИЖВІВСЬКА ГІМНАЗІЯ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ЯРІВСЬКИЙ ЛІЦЕЙ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АРОГУТІВСЬКИЙ ОПОРНИЙ ЛІЦЕЙ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ІСЬКА ГІМНАЗІЯ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ЗІВСЬКИЙ ЛІЦЕЙ СТАРОВИЖІВСЬКОЇ СЕЛИЩНОЇ Р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Товариство з обмеженою відповідальністю               "</w:t>
            </w:r>
            <w:r>
              <w:rPr>
                <w:color w:val="000000"/>
                <w:sz w:val="28"/>
                <w:szCs w:val="28"/>
                <w:lang w:val="ru-RU"/>
              </w:rPr>
              <w:t>ФРОСТ ВЕЙ ТРАНС</w:t>
            </w: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ФЕРМЕРСЬКЕ ГОСПОДАРСТВО "ГАЛУГІДДЯ"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.06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Товариство з обмеженою відповідальністю               "</w:t>
            </w:r>
            <w:r>
              <w:rPr>
                <w:color w:val="000000"/>
                <w:sz w:val="28"/>
                <w:szCs w:val="28"/>
                <w:lang w:val="ru-RU"/>
              </w:rPr>
              <w:t>ВОЛИНЬЕКОБУД</w:t>
            </w:r>
            <w:r>
              <w:rPr>
                <w:color w:val="000000"/>
                <w:sz w:val="28"/>
                <w:szCs w:val="28"/>
              </w:rPr>
              <w:t>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.07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ечненська сільська ра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.07.2026</w:t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ховичівська сільська ра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.07.2026</w:t>
            </w:r>
          </w:p>
        </w:tc>
      </w:tr>
    </w:tbl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____________________________________________________________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/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17:00Z</dcterms:created>
  <dc:creator>Мацюк</dc:creator>
  <dc:description/>
  <cp:keywords/>
  <dc:language>en-US</dc:language>
  <cp:lastModifiedBy>Anatolijovych</cp:lastModifiedBy>
  <cp:lastPrinted>2026-01-16T12:25:00Z</cp:lastPrinted>
  <dcterms:modified xsi:type="dcterms:W3CDTF">2026-01-16T12:17:00Z</dcterms:modified>
  <cp:revision>371</cp:revision>
  <dc:subject/>
  <dc:title/>
</cp:coreProperties>
</file>